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u w:val="single"/>
        </w:rPr>
      </w:pPr>
      <w:r>
        <w:rPr>
          <w:u w:val="single"/>
        </w:rPr>
        <w:t>KPÚ Zdeslav u Rakovníka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  <w:t>Kat. území: 792357 Zdeslav u Rakovníka</w:t>
      </w:r>
    </w:p>
    <w:p>
      <w:pPr>
        <w:pStyle w:val="Prosttext"/>
        <w:rPr/>
      </w:pPr>
      <w:r>
        <w:rPr/>
        <w:t>Obec:       541699 Čistá</w:t>
      </w:r>
    </w:p>
    <w:p>
      <w:pPr>
        <w:pStyle w:val="Prosttext"/>
        <w:rPr/>
      </w:pPr>
      <w:r>
        <w:rPr/>
        <w:t>Okres:             Rakov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Zápisníky a výpočty bodů polohopisu(skutečného stavu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ník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Tools v5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B     ZDESLAV,Com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   TopconTools</w:t>
      </w:r>
    </w:p>
    <w:p>
      <w:pPr>
        <w:pStyle w:val="Normal"/>
        <w:rPr/>
      </w:pPr>
      <w:r>
        <w:rPr>
          <w:sz w:val="16"/>
          <w:szCs w:val="16"/>
        </w:rPr>
        <w:t>INST    GPT-9000 Onbo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ITS   M,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ALE   1.000000,1.000000,0.0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E    21/02/08,09:34: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MP    20.0,1351.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2,1.58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0.000,10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#BS1,0.00000,0.00020</w:t>
      </w:r>
    </w:p>
    <w:p>
      <w:pPr>
        <w:pStyle w:val="Normal"/>
        <w:rPr/>
      </w:pPr>
      <w:r>
        <w:rPr>
          <w:sz w:val="16"/>
          <w:szCs w:val="16"/>
        </w:rPr>
        <w:t>BS      4001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20,97.12560</w:t>
      </w:r>
    </w:p>
    <w:p>
      <w:pPr>
        <w:pStyle w:val="Normal"/>
        <w:rPr/>
      </w:pPr>
      <w:r>
        <w:rPr>
          <w:sz w:val="16"/>
          <w:szCs w:val="16"/>
        </w:rPr>
        <w:t>FS      4003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97.12620,138.7700</w:t>
      </w:r>
    </w:p>
    <w:p>
      <w:pPr>
        <w:pStyle w:val="Normal"/>
        <w:rPr/>
      </w:pPr>
      <w:r>
        <w:rPr>
          <w:sz w:val="16"/>
          <w:szCs w:val="16"/>
        </w:rPr>
        <w:t>BS      400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0.69100,101.53120,139.9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3,50.0000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50.000,25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3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7.12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4.35320,100.68160,19.3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1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6.03460,100.51480,90.4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6.31000,99.27440,32.6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6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8.05740,98.91760,40.23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7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9.53960,98.64720,40.1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8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1.44420,98.33100,47.96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3,1.65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50.000,25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2,250.0000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0.000,10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87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20,102.87800,138.7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4,1.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78100,99.11640,91.4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5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46.32120,101.75060,13.8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5,2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0.23760,94.39880,5.9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4,1.71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536.431,-12503.473,-33.5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3,76.38294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50.000,25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3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0.89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3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80,100.89940,91.4970</w:t>
      </w:r>
    </w:p>
    <w:p>
      <w:pPr>
        <w:pStyle w:val="Normal"/>
        <w:rPr/>
      </w:pPr>
      <w:r>
        <w:rPr>
          <w:sz w:val="16"/>
          <w:szCs w:val="16"/>
        </w:rPr>
        <w:t>FS      531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27900,100.55680,74.8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3.38820,98.27180,136.8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6,2.2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27220,99.99140,74.7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9,1.67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566.988,599.937,23.301</w:t>
      </w:r>
    </w:p>
    <w:p>
      <w:pPr>
        <w:pStyle w:val="Normal"/>
        <w:rPr/>
      </w:pPr>
      <w:r>
        <w:rPr>
          <w:sz w:val="16"/>
          <w:szCs w:val="16"/>
        </w:rPr>
        <w:t>BKB       531,275.12279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73.689,-12544.212,-32.450</w:t>
      </w:r>
    </w:p>
    <w:p>
      <w:pPr>
        <w:pStyle w:val="Normal"/>
        <w:rPr/>
      </w:pPr>
      <w:r>
        <w:rPr>
          <w:sz w:val="16"/>
          <w:szCs w:val="16"/>
        </w:rPr>
        <w:t>BS        531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98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90531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97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6.63980,97.33000,122.7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6,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3.95460,101.65720,213.0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1,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7.11340,97.18400,162.5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8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48.90180,100.31960,216.1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33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2.79980,103.18680,270.6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34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4.00940,103.33380,268.9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352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8.15000,103.32240,268.60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2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.857,489.940,9.6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3.03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00,103.03740,110.5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215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112.43460,99.08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83700,96.76840,266.2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3.03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219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03.51660,99.47300,214.0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3.03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36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8.25080,104.09740,11.6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37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48.19760,104.23880,15.5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45,2.5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3.21600,102.05900,34.0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46,2.5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4.48000,102.25180,37.9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66,2.5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6.43260,102.55980,95.9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20,103.0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3,1.62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2,3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.857,489.940,9.6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2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6.97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2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20,96.97720,110.5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219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3.07980,98.18140,246.3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2,365.79425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.857,489.940,9.6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2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96.97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4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4.68740,101.51800,258.4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8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27.66980,104.99040,5.7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8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9.12220,103.81000,21.9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8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34.27540,103.43780,27.5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9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38.84600,103.80860,44.72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99,2.2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1.78680,102.63340,89.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10,2.65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3.61700,101.51900,185.3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4,1.62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84.416,-121.039,-6.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5,394.23799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9.000,15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5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87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5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1.87840,140.9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3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3.64360,98.54380,258.4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5,394.23799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9.000,15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5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101.87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26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6.96640,98.87600,63.0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0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7.38320,99.38500,38.61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1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9.00600,99.50980,30.8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4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7.57100,99.12860,19.0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8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5.93520,99.21820,6.0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4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52.37380,108.31240,7.9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4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4.34780,103.98600,18.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5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5.50880,102.84000,34.1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5,1.66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9.000,15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4,194.23799,0.0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84.416,-121.039,-6.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4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80,98.13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4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60,98.13200,140.9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6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66440,101.06340,111.8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624,2.650,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01140,101.46680,33.1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0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5.635,79.217,-9.1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8,61.18631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7.000,157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8,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95.77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8,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40,95.77600,136.1370</w:t>
      </w:r>
    </w:p>
    <w:p>
      <w:pPr>
        <w:pStyle w:val="Normal"/>
        <w:rPr/>
      </w:pPr>
      <w:r>
        <w:rPr>
          <w:sz w:val="16"/>
          <w:szCs w:val="16"/>
        </w:rPr>
        <w:t>FS        51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3.57660,100.61380,30.3960</w:t>
      </w:r>
    </w:p>
    <w:p>
      <w:pPr>
        <w:pStyle w:val="Normal"/>
        <w:rPr/>
      </w:pPr>
      <w:r>
        <w:rPr>
          <w:sz w:val="16"/>
          <w:szCs w:val="16"/>
        </w:rPr>
        <w:t>FS        513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7.21600,100.60360,49.2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95.22540,99.51120,88.0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1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3.67880,100.60460,30.2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45.52220,100.65120,40.0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4,2.6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.15120,101.75280,47.2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6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97620,104.76400,36.0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1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9.56120,99.79860,42.4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2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3.42780,99.73200,50.0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3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7.18580,99.83940,49.2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4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90.32320,99.74720,60.3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5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92.93880,99.92340,59.9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2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5.665,-245.755,-8.2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4,31.8837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333.003,372.954,-0.0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4,1.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7.34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4,1.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97.34160,168.1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1.25260,100.78020,88.0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7.50300,100.17820,166.5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77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8.92560,102.72260,4.2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7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05.77480,99.44660,5.9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17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3.61180,97.94260,98.6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2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4.88660,97.78640,123.6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5.96900,97.79420,138.4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3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20160,97.75480,144.4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23940,97.75660,145.6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6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41960,97.75420,150.7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7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52280,97.73540,153.4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7.42140,97.66180,153.4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7.52700,97.66060,153.6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4,1.66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333.003,372.954,-0.0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2,231.8837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5.665,-245.755,-8.2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2,1.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66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2,1.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2.66540,168.1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9.64900,97.09400,128.0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42,0.400,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.28500,102.86540,95.7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4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8.53880,106.93560,7.4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5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36.92680,101.31560,10.1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6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68.10460,98.17060,28.5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6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0.71020,98.17080,34.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0.89080,98.17080,35.6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2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1.53200,97.50560,44.5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7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4.12200,97.84180,62.7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8.63840,97.63020,79.6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6,1.6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15.351,470.782,5.9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7,55.0889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8.997,789.004,0.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7.28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97.28380,67.5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  519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52.45180,103.06120,25.7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4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9.45440,103.04980,128.0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8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3.99420,103.47780,30.4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8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7.44440,103.81540,13.5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7.12260,103.34200,8.1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5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1.56620,97.77880,23.1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21460,97.48940,31.9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9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7.11200,98.42560,36.3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7,1.59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8.997,789.004,0.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6,255.0889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15.351,470.782,5.9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6,1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74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6,1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2.74260,67.5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8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5.27460,98.21520,52.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03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.93720,104.86540,9.6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0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3.95900,99.75060,15.3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1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64100,98.65360,25.3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7.57020,98.54380,31.0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5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9.21880,98.68020,35.5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8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826.108,825.686,1.3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7,250.36997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8.997,789.004,0.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82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80,101.82840,52.2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9,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5.11420,97.30080,146.5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03.48360,105.14540,2.0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20,0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7.11960,100.54960,14.6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24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1.24880,98.67600,32.5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26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2.19120,98.06480,61.0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3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02280,97.40140,95.1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3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95500,97.18180,100.6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44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6.93320,97.59760,111.2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46,0.2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0.60340,97.93500,129.0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4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2.27360,97.42600,139.0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/>
      </w:pPr>
      <w:r>
        <w:rPr>
          <w:sz w:val="16"/>
          <w:szCs w:val="16"/>
        </w:rPr>
        <w:t>STN     4029,1.64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133.751,1009.497,7.6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8,265.7137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826.108,825.686,1.3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8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70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8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2.70800,146.5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04360,102.48380,197.6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3.58360,98.03180,106.6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5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15.71240,104.04200,5.8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53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68.06420,99.24120,10.8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5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88080,99.08180,16.4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6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1.13360,98.56540,22.9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67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1.14440,98.20700,35.1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6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1.35020,98.07460,46.5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1,1.6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36.819,965.162,11.1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2,260.6587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9.000,78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56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98.56480,139.9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2.03160,102.12420,106.6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8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4.46360,102.08200,57.2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89,1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5.09860,102.96160,50.3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0,1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5.13060,102.89960,48.4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1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7.88120,102.67780,34.2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9.36080,102.40620,28.1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4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9.81600,103.17060,7.9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42.68840,98.28100,5.2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1.55860,96.52380,20.7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38,1.67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03.516,-44.849,-4.9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36,43.67432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41.611,978.851,-0.8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3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6.33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3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0.34920,106.12020,33.8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36,43.67432,399.99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41.611,978.851,-0.8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3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20,96.32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68.48740,100.84660,139.7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3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.99800,97.11920,182.8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8.91380,96.89400,162.4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88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4.72320,97.68880,159.6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89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3.69080,97.62160,157.0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2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1.24300,97.81980,151.2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3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19.76620,97.80220,148.0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6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14.68880,98.09260,138.4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7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13.32840,98.19280,136.1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8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05.70260,98.03000,113.7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01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5.06020,98.67800,91.4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02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3.10880,98.58980,88.5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03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0.56420,99.21240,87.5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10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2.40440,100.33520,84.5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11,2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2.62640,100.11600,110.2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19,2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2.78560,100.14240,136.9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0,1.73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5,2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1.293,544.741,-0.0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54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101.54480,134.4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38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57.05320,103.27480,162.4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3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2.76720,99.96860,242.5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782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.30940,100.29340,243.3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78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9.73380,101.70160,27.3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5,1.72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1.293,544.741,-0.0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0,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6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80,98.46640,134.4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61.31420,98.63560,79.8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7,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6.10780,99.00840,51.8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8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0.79020,102.35800,193.6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0,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6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0.74360,95.99440,78.9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0,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6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3.92800,102.33180,184.8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68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.68300,98.80460,80.3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2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.02380,99.78780,84.9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3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.12480,100.08280,70.4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42.79180,100.63800,54.5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9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1.50000,100.59560,64.6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0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7.23840,101.76620,74.4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1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8.36480,101.98980,76.7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2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8.86980,102.00320,79.0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5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9.40840,102.05920,89.9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1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37960,102.22380,113.5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2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65480,102.19980,116.7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3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78620,102.24340,121.9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68180,102.23880,124.4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6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1.15340,102.18600,142.3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9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1.27880,102.21680,151.0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7,1.81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68.658,127.561,0.9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5,0.40199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1.293,544.741,-0.0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101.51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40,101.51760,51.8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04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39.19200,102.13520,56.9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05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1.93400,99.07360,67.9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50,1.73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330.000,34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6,261.8894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0.568,142.567,1.9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6,1.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0.06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6,1.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20,100.06860,58.7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18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8.64260,99.09200,40.6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5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5.31620,99.83300,19.0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6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7.63560,100.21700,18.6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7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7.75860,100.77660,15.99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8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37.53720,98.16420,18.0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9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3.24920,94.42800,22.2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8,1.63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9.618,347.887,3.8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53,176.98294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65.000,175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53,1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0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53,1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66200,101.29420,184.8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0.56220,97.75480,193.6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0.99720,99.94220,300.43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53,176.98294,0.00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65.000,175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53,1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60,98.40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54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81.84480,103.13940,181.4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1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7.56660,96.20040,113.5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3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5.70880,94.80940,107.1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4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0.88940,95.69840,120.1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5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37.57820,95.20380,131.6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79,1.63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23.347,139.505,-2.5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78,322.3138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21.664,140.120,-2.6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78,1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0.35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78,1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40,100.35740,173.9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094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2.52440,103.89300,19.4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097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0.28280,101.62800,16.8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1  1.500</w:t>
      </w:r>
    </w:p>
    <w:p>
      <w:pPr>
        <w:pStyle w:val="Normal"/>
        <w:rPr/>
      </w:pPr>
      <w:r>
        <w:rPr>
          <w:sz w:val="16"/>
          <w:szCs w:val="16"/>
        </w:rPr>
        <w:t>12042150  0.000 0.000 318.6320 98.55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2  140.193 1.800 141.1522 101.38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3  141.265 1.800 329.3184 103.65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4  205.738 1.800 236.7384 103.63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135  249.315 1.800 269.8262 104.5076 *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1] POLÁRNÍ METODA DÁVK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========================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/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 0.0000  284.2047   -0.0010   138.604    -0.031      0.0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220.6910  104.8937    0.0010   139.863    -0.010   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84.203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8  364.3532  100.6816                19.317   804420.55  1038952.33    516.6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1  226.0346  100.5148                90.385   804523.12  1038951.83    515.1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4  376.3100   99.2744                32.629   804407.35  1038947.33    517.25  888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6  378.0574   98.9176                40.226   804400.54  1038943.83    517.56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7  379.5396   98.6472                40.178   804400.06  1038944.64    517.7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8  381.4442   98.3310                47.940   804392.77  1038941.67    518.1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 804209.44  1038916.49    524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 0.0002   84.2047   -0.0098   138.606    -0.032     -0.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204.7810  288.9659    0.0098    91.470     0.031 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84.194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3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85   46.3212  101.7506                13.856   804311.86  1038925.88    522.8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95  150.2376   94.3988                 5.939   804296.51  1038927.18    523.2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 804209.44  1038916.49    524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31   804262.95  1038864.29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5   804124.98  1038808.89    528.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399.9998   88.9659   -0.0072    91.472     0.029     -0.02    0.0327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31   60.2790  149.2111    0.0267    74.795    -0.041              0.0087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5  153.3882  242.3666   -0.0195   136.794    -0.005      0.04    0.0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 88.95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4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3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67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56   60.2722   99.9914                74.777   804262.95  1038864.26    523.7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9   804298.90  1038604.18    530.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31   804262.95  1038864.29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0   804230.17  1038502.69    536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6   804188.22  1038786.16    525.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1   804156.15  1038526.78    538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8   804124.39  1038731.62    53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31    0.0000  391.2566   -0.0003                                  0.0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0  246.6398  237.8958    0.0003   122.575    -0.003      0.00    0.0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6  373.9546  365.2134   -0.0025   212.968     0.027     -0.03    0.0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1  277.1134  268.3702   -0.0005   162.379     0.004      0.00    0.0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8  348.9018  340.1552    0.0029   216.082     0.008      0.04    0.001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70.3740   61.6303    0.0000   265.899     0.014     -0.01    0.002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1.256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34   52.7998  103.1868               270.262   804471.35  1038812.27    517.5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44   64.0094  103.3338               268.552   804503.83  1038777.74    516.9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52   68.1500  103.3224               268.190   804514.39  1038763.83    517.03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9   804298.90  1038604.18    530.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399.9990   76.8191   -0.0134   110.409     0.000     -0.0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9  184.8370  261.6303    0.0134   265.899     0.015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6.806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9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3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34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36  338.2508  104.0974                11.670   804520.69  1038766.26    516.61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37  348.1976  104.2388                15.536   804523.91  1038769.27    516.32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45  363.2160  102.0590                34.048   804537.98  1038782.46    515.28  123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46  364.4800  102.2518                37.893   804540.85  1038785.12    515.04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66  386.4326  102.5598                95.855   804598.27  1038807.25    512.52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90   804583.07  1038551.02    519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399.9992  276.8191   -0.0156   110.408     0.001     -0.03    0.0079 *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90  333.0798  209.8819    0.0022   246.208    -0.028     -0.01    0.02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244.6874  121.4784    0.0134   258.365    -0.010     -0.01    0.01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276.804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4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8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5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84  127.6698  104.9904                 5.718   804621.53  1038799.94    511.6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86  229.1222  103.8100                21.879   804642.91  1038792.21    510.7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89  234.2754  103.4378                27.505   804648.22  1038789.48    510.6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90  238.8460  103.8086                44.633   804664.42  1038783.38    509.4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99  241.7868  102.6334                89.278   804706.63  1038768.54    507.7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10  243.6170  101.5190               185.313   804796.99  1038735.81    506.5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399.9996  117.8531   -0.0093   140.887    -0.013      0.0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203.6436  321.4784    0.0093   258.363    -0.009   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7.844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3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26  206.9664   98.8760                63.024   804806.62  1038732.66    506.1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0  207.3832   99.3850                38.610   804829.30  1038723.62    505.4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1  209.0060   99.5098                30.839   804836.78  1038721.34    505.2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4  217.5710   99.1286                19.017   804848.77  1038718.76    505.3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8  275.9352   99.2182                 6.043   804864.33  1038714.73    505.1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544  352.3738  108.3124                 7.899   804871.97  1038712.28    504.99  888   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46  384.3478  103.9860                17.962   804882.87  1038708.10    504.9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58  395.5088  102.8400                34.124   804898.30  1038701.61    504.5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01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/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6   805105.26  1038631.01    499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 0.0006  317.8531   -0.0099   140.886    -0.013     -0.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6  204.6644  122.4971    0.0099   111.859     0.024 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17.842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4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624  184.0114  101.4668                33.110   805033.39  1038668.77    500.02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02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805298.70  1038771.60    48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805220.97  1038660.24    494.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12   805268.93  1038777.50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13   805253.47  1038791.12         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399.9994  238.7948    0.0049   135.813    -0.008     -0.04    0.07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12   73.5766  312.4555   -0.0786    30.389    -0.040              0.04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13   87.2160  325.9374    0.0789    49.200     0.062              0.0456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95.2254  334.0310   -0.0052    88.030     0.024      0.05    0.07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38.800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64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32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78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1   73.6788  100.6046                30.291   805268.99  1038777.50    485.4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2   45.5222  100.6512                40.014   805259.89  1038761.85    485.3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4   36.1512  101.7528                47.182   805255.12  1038753.51    483.3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6    0.9762  104.7640                35.934   805277.68  1038742.46    483.0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1   79.5612   99.7986                42.396   805258.05  1038783.66    485.4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2   83.4278   99.7320                50.057   805251.66  1038788.72    485.4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3   87.1858   99.8394                49.205   805253.54  1038791.13    485.4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4   90.3232   99.7472                60.339   805244.57  1038798.25    485.5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5   92.9388   99.9234                59.962   805246.04  1038800.27    485.3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805058.39  1038849.88    49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805298.70  1038771.60    48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5   805358.14  1038913.73    486.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 0.0000  312.7570    0.0200   167.941    -0.041     -0.04    0.0122 *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221.2526  134.0310   -0.0014    88.022     0.032     -0.01    0.02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5  147.5030   60.2986   -0.0187   166.554     0.009     -0.01    0.01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312.777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9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1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77  248.9256  102.7226                 4.250   805225.34  1038812.96    486.4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78  305.7748   99.4466                 5.900   805221.23  1038810.81    486.72  888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17  393.6118   97.9426                98.560   805124.87  1038826.33    489.86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24  394.8866   97.7864               123.539   805100.28  1038831.30    490.9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2  395.9690   97.7942               138.338   805085.90  1038835.41    491.47  999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3  396.2016   97.7548               144.373   805079.99  1038836.75    491.76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4  396.2394   97.7566               145.582   805078.81  1038837.01    491.8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6  396.4196   97.7542               150.674   805073.83  1038838.15    491.9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7  396.5228   97.7354               153.320   805071.24  1038838.78    492.1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8  397.4214   97.6618               153.304   805071.59  1038840.91    492.3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9  397.5270   97.6606               153.487   805071.45  1038841.19    492.3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805058.39  1038849.88    493.5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399.9996  112.7570    0.0072   167.941    -0.041      0.0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189.6490  302.4207   -0.0072   127.849    -0.007   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2.764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0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7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42    7.2850  102.8654                95.603   805149.29  1038820.27    490.49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49   68.5388  106.9356                 7.370   805060.52  1038842.83    492.8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58  136.9268  101.3156                10.139   805051.26  1038842.68    493.4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68  168.1046   98.1706                28.545   805031.12  1038841.43    494.5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69  170.7102   98.1708                34.380   805025.16  1038841.06    494.6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0  170.8908   98.1708                35.662   805023.90  1038840.82    494.7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2  171.5320   97.5056                44.514   805015.22  1038839.01    495.4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7  174.1220   97.8418                62.700   804997.02  1038837.06    495.8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9  178.6384   97.6302                79.579   804979.54  1038839.17    496.6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19   804943.93  1038832.82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805058.39  1038849.88    49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 0.0000  312.9461   -0.0252    67.428     0.012     -0.05    0.0822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19  252.4518  165.3019    0.0707    25.710    -0.076              0.0143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189.4544  102.4207   -0.0455   127.850    -0.008      0.02    0.06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312.92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6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35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707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84  213.9942  103.4778                30.384   804958.35  1038842.27    497.99  888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89  227.4444  103.8154                13.551   804941.56  1038846.71    498.8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0  247.1226  103.3420                 8.141   804935.42  1038848.15    499.2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5  391.5662   97.7788                23.170   804907.53  1038856.37    500.4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6  396.2146   97.4894                31.914   804899.05  1038859.30    500.9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9  397.1120   98.4256                36.376   804894.71  1038860.45    501.0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399.9996  112.9461    0.0006    67.426     0.013      0.0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195.2746  308.2224   -0.0006    52.171     0.003 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2.94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03   20.9372  104.8654                 9.579   804872.84  1038863.50    501.79  88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08  173.9590   99.7506                15.330   804849.58  1038865.23    502.5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1  184.6410   98.6536                25.348   804839.26  1038867.40    503.0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4  187.5702   98.5438                31.044   804833.55  1038868.61    503.2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5  189.2188   98.6802                35.575   804829.04  1038869.57    503.2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399.9998  108.2224    0.0030    52.173     0.001     -0.0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215.1142  323.3429   -0.0030   146.397     0.015     -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08.225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4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6  103.4836  105.1454                 2.027   804812.48  1038873.09    503.8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20  197.1196  100.5496                14.674   804798.23  1038876.31    504.89  88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24  201.2488   98.6760                32.487   804780.72  1038879.90    505.2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26  202.1912   98.0648                60.966   804752.70  1038885.01    506.3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32  202.7480   97.4340                88.132   804726.02  1038890.20    507.5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38  204.0228   97.4014                95.067   804719.54  1038893.26    507.8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39  204.9550   97.1818               100.564   804714.43  1038895.75    508.4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44  206.9332   97.5976               111.112   804704.87  1038901.29    508.7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46  210.6034   97.9350               128.943   804689.51  1038912.66    509.50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49  212.2736   97.4260               138.943   804681.05  1038919.05    509.6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399.9996  123.3429   -0.0039   146.397     0.015     -0.03    0.003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396.0436  119.3834   -0.0004   197.486     0.018     -0.03    0.0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193.5836  316.9187    0.0043   106.563     0.008      0.02    0.0025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123.339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4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43, Mezní hodnota: 0.0800</w:t>
      </w:r>
    </w:p>
    <w:p>
      <w:pPr>
        <w:pStyle w:val="Normal"/>
        <w:rPr/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52  115.7124  104.0420                 5.834   804672.81  1038922.80    509.8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53  168.0642   99.2412                10.841   804665.43  1038926.11    510.3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59  184.8808   99.0818                16.471   804659.84  1038929.69    510.4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60  191.1336   98.5654                22.904   804653.86  1038932.73    510.7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67  191.1444   98.2070                35.114   804641.96  1038935.49    511.2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68  191.3502   98.0746                46.517   804630.89  1038938.21    511.6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399.9996  304.8937   -0.0035   139.848     0.005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212.0316  116.9187    0.0035   106.571     0.001   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04.89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5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88  214.4636  102.0820                57.204   804627.92  1038938.44    511.7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89  215.0986  102.9616                50.285   804621.17  1038940.03    511.8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0  215.1306  102.8996                48.389   804619.36  1038940.59    511.9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1  217.8812  102.6778                34.250   804605.42  1038943.57    512.1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2  219.3608  102.4062                28.154   804599.48  1038945.09    512.56  99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4  249.8160  103.1706                 7.901   804578.50  1038949.58    513.2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6  342.6884   98.2810                 5.212   804569.80  1038951.74    513.7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8  381.5586   96.5238                20.753   804553.06  1038951.18    514.7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3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8   805802.06  1038865.67    476.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6   805772.86  1038848.85    473.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 805708.05  1038709.07    484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 805939.93  1038780.21    484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805921.05  1038938.82    47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2   805824.23  1038984.09    469.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6   70.3492  266.7299    0.0299    33.709    -0.011      0.03    0.0047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 37.9980  234.4191   -0.0106   182.659    -0.008      0.01    0.01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338.9138  135.3257   -0.0013   162.185     0.023     -0.01    0.01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268.4874   64.9095   -0.0116   139.700    -0.023      0.00    0.0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2  215.3652   11.7821   -0.0064   120.485    -0.007      0.02    0.01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96.410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9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88  324.7232   97.6888               159.556   805952.91  1038813.67    482.3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89  323.6908   97.6216               156.916   805951.22  1038816.94    482.4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2  321.2430   97.8198               151.129   805947.42  1038824.30    481.7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3  319.7662   97.8022               147.890   805945.20  1038828.49    481.64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6  314.6888   98.0926               138.326   805938.29  1038841.68    480.6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7  313.3284   98.1928               136.074   805936.54  1038844.93    480.4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8  305.7026   98.0300               113.705   805915.70  1038861.90    481.5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01  295.0602   98.6780                91.436   805892.68  1038877.88    478.4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02  293.1088   98.5898                88.541   805889.40  1038880.18    478.5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03  290.5642   99.2124                87.525   805887.76  1038883.45    477.6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10  272.4044  100.3352                84.545   805876.66  1038905.45    476.0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11  272.6264  100.1160               110.187   805899.47  1038917.17    475.8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19  272.7856  100.1424               136.970   805923.31  1038929.39    475.7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 805939.93  1038780.21    484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8   805802.06  1038865.67    476.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 805708.05  1038709.07    484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 0.0000   78.2838   -0.0044   134.425    -0.032      0.02    0.00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8  257.0532  335.3257    0.0069   162.193     0.015      0.08    0.0014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202.7672  281.0491   -0.0025   242.515     0.033      0.05    0.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8.279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6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1782   15.3094  100.2934               243.268   806181.97  1038804.67    485.03  9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784  379.7338  101.7016                27.342   805961.54  1038796.96    483.9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 805939.93  1038780.21    484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 806131.42  1038778.69    483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7   806114.69  1038805.78    482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 806221.43  1038941.15    474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9   806067.78  1038746.45    486.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805921.05  1038938.82    47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399.9998  278.2838   -0.0011   134.423    -0.030     -0.05    0.0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261.3142  139.5939    0.0032    79.777     0.001      0.00    0.002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7  246.1078  124.3902    0.0005    51.868     0.002      0.00    0.0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180.7902   59.0749   -0.0018   193.470    -0.002     -0.01    0.00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9  320.7436  199.0296   -0.0031    78.757    -0.028      0.03    0.00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63.9280  342.2085    0.0024   184.652    -0.003      0.01    0.0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78.28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68    6.6830   98.8046                80.356   805988.45  1038806.37    482.9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2   22.0238   99.7878                84.930   805981.65  1038825.58    481.7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3   29.1248  100.0828                70.416   805996.64  1038833.35    481.3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4   42.7918  100.6380                54.557   806014.99  1038842.90    480.8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9   51.5000  100.5956                64.683   806008.85  1038854.34    482.3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0   57.2384  101.7662                74.419   806003.45  1038864.57    479.3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1   58.3648  101.9898                76.678   806002.26  1038866.91    479.0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2   58.8698  102.0032                79.024   806000.64  1038868.71    478.9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5   59.4084  102.0592                89.877   805992.00  1038875.33    478.5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1   60.3796  102.2238               113.424   805973.44  1038889.90    477.4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2   60.6548  102.1998               116.664   805971.07  1038892.16    477.4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3   60.7862  102.2434               121.900   805966.92  1038895.37    477.1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4   60.6818  102.2388               124.357   805964.80  1038896.62    477.0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6   61.1534  102.1860               142.286   805950.73  1038907.78    476.5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9   61.2788  102.2168               150.889   805943.90  1038913.02    476.1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7   806114.69  1038805.78    482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399.9994  324.3902    0.0000    51.872    -0.002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24.39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04  139.1920  102.1352                56.935   806162.56  1038836.60    482.0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05  141.9340   99.0736                67.954   806173.36  1038840.07    484.9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5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0   806188.82  1038766.04    483.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 806131.42  1038778.69    483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399.9992  313.8093    0.0000    58.776     0.002     -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13.810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18   88.6426   99.0920                40.648   806190.39  1038806.66    485.5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5  195.3162   99.8330                19.042   806207.67  1038763.32    483.4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6  207.6356  100.2170                18.670   806206.44  1038759.87    483.3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7  207.7586  100.7766                15.989   806203.90  1038760.73    483.24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8  237.5372   98.1642                18.030   806201.30  1038753.02    483.96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9  243.2492   94.4280                22.199   806202.68  1038748.70    486.8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 806221.43  1038941.15    474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 806392.33  1039011.44    47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805921.05  1038938.82    47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4   806115.71  1039088.36    465.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396.6620   75.1589    0.0093   184.800    -0.010      0.03    0.0034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180.5622  259.0749   -0.0066   193.468     0.000      0.04    0.00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220.9972  299.5062   -0.0029   300.378     0.011      0.03    0.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4  281.8448  360.3508    0.0002   181.244    -0.005      0.00    0.00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8.50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1  157.5666   96.2004               113.346   806160.59  1038845.52    482.6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3  145.7088   94.8094               106.770   806181.79  1038842.01    484.6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4  140.8894   95.6984               119.883   806185.47  1038826.79    483.9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5  137.5782   95.2038               131.293   806188.61  1038814.03    485.7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7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9   805540.27  1037907.99    484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805709.44  1037948.23    483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 0.0004   85.1332    0.0000   173.893    -0.003   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85.132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4  362.5244  103.8930                19.430   805553.49  1037922.23    483.48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7  330.2828  101.6280                16.831   805544.31  1037924.33    484.24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3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1   804569.26  1038046.46    517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12042150   804846.47  1036830.12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2   804587.38  1038185.38    514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3   804577.15  1037905.61    509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4   804774.29  1038034.07    505.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2042150  318.6320  185.7348    0.0050                                  0.008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2  141.1522    8.2571    0.0028   140.146    -0.050     -0.02    0.00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3  329.3184  196.4376   -0.0114   141.018     0.053     -0.01    0.001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4  236.7384  103.8424    0.0037   205.384     0.020     -0.01    0.0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67.1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14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135  269.8262  104.5076               248.666   804777.24  1037910.15    499.52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0:00Z</dcterms:created>
  <dc:creator>dobesova</dc:creator>
  <dc:description/>
  <dc:language>en-US</dc:language>
  <cp:lastModifiedBy>KUSOVA-PC</cp:lastModifiedBy>
  <cp:lastPrinted>2011-07-26T06:40:00Z</cp:lastPrinted>
  <dcterms:modified xsi:type="dcterms:W3CDTF">2011-08-10T09:28:00Z</dcterms:modified>
  <cp:revision>640</cp:revision>
  <dc:subject/>
  <dc:title>Orientace osnovy na bodě 4811:</dc:title>
</cp:coreProperties>
</file>